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а массового скопления граждан и места источников повышенной опасности по определению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массового скопления граждан и места источников повышенной опасности по определению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установлены Указом Губернатора края от 25.05.2006 № 56-У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массового скопления граждан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за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пор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теа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и культуры и отды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и мет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, улицы и проспекты во время торжественных мероприятий, шествий, демонстраций, митингов (время отнесения к местам массового скопления граждан указанных объектов и их границы определяются органами местного самоуправ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и (в том числе вещевые, продовольственные, автомобильные, строительны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ста массового скопления граждан, определенные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ским относятся организации, занимающиеся воспитанием, оздоровлением, развитием, организацией досуга, отдыха де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разовательным относятся организации, осуществляющие образовательный процесс в соответствии с Федеральным законом «Об образован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дицинским относятся организации в соответствии с номенклатурой медицинских организаций, утвержденной уполномоченным федеральным органом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нахождения источников повышенной опасности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(в том числе вокзал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транспорт (в том числе аэропор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транспорт (в том числе вокзалы и пор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вокзалы и автоста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военного на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производственные объекты (отнесение объекта в составе организации к категории опасного производственного объекта осуществляется в соответствии с Федеральным законом «О промышленной безопасности опасных производственных объектов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территория - определенная правовыми актами органов местного самоуправления зона вокруг мест массового скопления граждан и мест нахождения источников повышенной 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Железногорск установлены границы территорий, прилегающих к зонам вокруг мест массового скопления граждан и мест нахождения источников повышенной опасности, в пределах которых не допускается розничная продажа алкогольной продукции с содержанием этилового спирта более 15 процентов объема готовой проду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орода Железногорска – не менее 50 метров от любой точки периметра таких объектов до границ прилегающих к ним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поселков Подгорный, Тартат, населенный пункт Додоново, деревни Шивера – не менее 30 метров от любой точки периметра таких объектов до границ прилегающих к ним территор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оржественных мероприятий, шествий, демонстраций, митингов площади и улицы могут быть отнесены к местам массового скопления граждан на время и в границах территории их проведения, установленных правовым актом Главы ЗАТО г.Желез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3:31:00Z</dcterms:created>
  <dc:creator>Lukinova</dc:creator>
  <dc:description/>
  <cp:keywords/>
  <dc:language>en-US</dc:language>
  <cp:lastModifiedBy>Lukinova</cp:lastModifiedBy>
  <dcterms:modified xsi:type="dcterms:W3CDTF">2009-12-16T04:24:00Z</dcterms:modified>
  <cp:revision>1</cp:revision>
  <dc:subject/>
  <dc:title/>
</cp:coreProperties>
</file>